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2084894737"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436304782"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326773709"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761663587"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